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8686800" cy="545782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457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sv-S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1.25pt;width:683.95pt;height:4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sv-SE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1.1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 layyin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>mad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‘aridl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lissukun</w:t>
      </w:r>
      <w:r>
        <w:rPr>
          <w:rFonts w:cs="Arial" w:ascii="Arial" w:hAnsi="Arial"/>
          <w:b/>
          <w:lang w:val="sv-SE"/>
        </w:rPr>
        <w:t xml:space="preserve"> dalam </w:t>
      </w:r>
      <w:r>
        <w:rPr>
          <w:rFonts w:cs="Arial" w:ascii="Arial" w:hAnsi="Arial"/>
          <w:b/>
          <w:i/>
          <w:lang w:val="sv-SE"/>
        </w:rPr>
        <w:t xml:space="preserve">QS Al Kautsar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>Al Mau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un</w:t>
      </w:r>
      <w:r>
        <w:rPr>
          <w:rFonts w:cs="Arial" w:ascii="Arial" w:hAnsi="Arial"/>
          <w:lang w:val="sv-SE"/>
        </w:rPr>
        <w:t xml:space="preserve">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  <w:r>
        <w:rPr>
          <w:rFonts w:cs="Arial" w:ascii="Arial" w:hAnsi="Arial"/>
          <w:lang w:val="sv-SE"/>
        </w:rPr>
        <w:t xml:space="preserve"> dalam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u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ukum bacaan </w:t>
      </w:r>
      <w:r>
        <w:rPr>
          <w:rFonts w:cs="Arial" w:ascii="Arial" w:hAnsi="Arial"/>
          <w:i/>
        </w:rPr>
        <w:t>mad layyin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‘arid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issuk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u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hukum bacaan </w:t>
      </w:r>
      <w:r>
        <w:rPr>
          <w:rFonts w:cs="Arial" w:ascii="Arial" w:hAnsi="Arial"/>
          <w:i/>
        </w:rPr>
        <w:t>mad layyin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‘arid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issuk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</w:rPr>
        <w:t>mad layyin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‘arid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issuku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bacaan mad layyin, ‘aridl lissuk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hukum bacaan mad layyin, ‘aridl lissuku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identifikasi mad layyin dan ‘aridl lissukun dalam QS Al Kautsar dan Al Ma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mad layyin dan ‘aridl lissukun dalam QS Al Kautsar dan Al Mau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plikasikan bacaan mad layyin dan ‘aridl lissukun dalam QS Al Kautsar dan Al Ma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bacaan mad layyin dan ‘aridl lissukun dalam QS Al Kautsar dan Al Mau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31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  <w:gridCol w:w="994"/>
        <w:gridCol w:w="994"/>
        <w:gridCol w:w="1015"/>
      </w:tblGrid>
      <w:tr>
        <w:trPr>
          <w:trHeight w:val="451" w:hRule="atLeast"/>
        </w:trPr>
        <w:tc>
          <w:tcPr>
            <w:tcW w:w="10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0" w:hRule="atLeast"/>
        </w:trPr>
        <w:tc>
          <w:tcPr>
            <w:tcW w:w="10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Kautsa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i/>
                <w:lang w:val="sv-SE"/>
              </w:rPr>
              <w:t>mad layyin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‘aridl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lissukun</w:t>
            </w:r>
            <w:r>
              <w:rPr>
                <w:rFonts w:cs="Arial" w:ascii="Arial" w:hAnsi="Arial"/>
                <w:lang w:val="sv-SE"/>
              </w:rPr>
              <w:t xml:space="preserve"> dalam </w:t>
            </w:r>
            <w:r>
              <w:rPr>
                <w:rFonts w:cs="Arial" w:ascii="Arial" w:hAnsi="Arial"/>
                <w:i/>
                <w:lang w:val="sv-SE"/>
              </w:rPr>
              <w:t>QS Al Mau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311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97"/>
        <w:gridCol w:w="889"/>
        <w:gridCol w:w="889"/>
        <w:gridCol w:w="889"/>
        <w:gridCol w:w="889"/>
        <w:gridCol w:w="889"/>
        <w:gridCol w:w="889"/>
        <w:gridCol w:w="889"/>
        <w:gridCol w:w="889"/>
        <w:gridCol w:w="1555"/>
        <w:gridCol w:w="1778"/>
      </w:tblGrid>
      <w:tr>
        <w:trPr>
          <w:trHeight w:val="601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58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2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16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311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6"/>
        <w:gridCol w:w="1951"/>
        <w:gridCol w:w="2484"/>
        <w:gridCol w:w="1057"/>
        <w:gridCol w:w="1019"/>
        <w:gridCol w:w="1047"/>
        <w:gridCol w:w="1681"/>
        <w:gridCol w:w="930"/>
      </w:tblGrid>
      <w:tr>
        <w:trPr>
          <w:trHeight w:val="7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ar Kompetensi </w:t>
        <w:tab/>
        <w:t>:</w:t>
        <w:tab/>
        <w:t>1.</w:t>
        <w:tab/>
        <w:t>Membaca Al-Qur’an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2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mad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iwadl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>mad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badal</w:t>
      </w:r>
      <w:r>
        <w:rPr>
          <w:rFonts w:cs="Arial" w:ascii="Arial" w:hAnsi="Arial"/>
          <w:b/>
          <w:lang w:val="sv-SE"/>
        </w:rPr>
        <w:t xml:space="preserve">, dan </w:t>
      </w:r>
      <w:r>
        <w:rPr>
          <w:rFonts w:cs="Arial" w:ascii="Arial" w:hAnsi="Arial"/>
          <w:b/>
          <w:i/>
          <w:lang w:val="sv-SE"/>
        </w:rPr>
        <w:t>mad</w:t>
      </w:r>
      <w:r>
        <w:rPr>
          <w:rFonts w:cs="Arial" w:ascii="Arial" w:hAnsi="Arial"/>
          <w:b/>
          <w:lang w:val="sv-SE"/>
        </w:rPr>
        <w:t xml:space="preserve"> </w:t>
      </w:r>
      <w:r>
        <w:rPr>
          <w:rFonts w:cs="Arial" w:ascii="Arial" w:hAnsi="Arial"/>
          <w:b/>
          <w:i/>
          <w:lang w:val="sv-SE"/>
        </w:rPr>
        <w:t>tamkin</w:t>
      </w:r>
      <w:r>
        <w:rPr>
          <w:rFonts w:cs="Arial" w:ascii="Arial" w:hAnsi="Arial"/>
          <w:b/>
          <w:lang w:val="sv-SE"/>
        </w:rPr>
        <w:t xml:space="preserve"> dalam Al-Qur’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jelaskan 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  <w:r>
        <w:rPr>
          <w:rFonts w:cs="Arial" w:ascii="Arial" w:hAnsi="Arial"/>
          <w:lang w:val="sv-SE"/>
        </w:rPr>
        <w:t xml:space="preserve"> dalam Al-Qur’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l-Qur’a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iwadl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badal</w:t>
      </w:r>
      <w:r>
        <w:rPr>
          <w:rFonts w:cs="Arial" w:ascii="Arial" w:hAnsi="Arial"/>
          <w:lang w:val="sv-SE"/>
        </w:rPr>
        <w:t xml:space="preserve">, dan </w:t>
      </w:r>
      <w:r>
        <w:rPr>
          <w:rFonts w:cs="Arial" w:ascii="Arial" w:hAnsi="Arial"/>
          <w:i/>
          <w:lang w:val="sv-SE"/>
        </w:rPr>
        <w:t>mad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tamkin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baca-an iwadl, mad badal, dan mad tamkin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hukum baca-an iwadl, mad badal, dan mad tamkin dalam Al-Qur’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fikasi hukum bacaan mad iwadl, mad badal, dan mad tamkin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hukum bacaan mad iwadl, mad badal, dan mad tamkin dalam Al-Qur’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lafalkan bacaan mad iwadl, mad badal, dan mad tamkin dalam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b w:val="false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Hafal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afalkan bacaan mad iwadl, mad badal, dan mad tamkin dalam Al-Qur’a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309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  <w:gridCol w:w="994"/>
        <w:gridCol w:w="994"/>
        <w:gridCol w:w="1015"/>
      </w:tblGrid>
      <w:tr>
        <w:trPr>
          <w:trHeight w:val="454" w:hRule="atLeast"/>
        </w:trPr>
        <w:tc>
          <w:tcPr>
            <w:tcW w:w="10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1" w:hRule="atLeast"/>
        </w:trPr>
        <w:tc>
          <w:tcPr>
            <w:tcW w:w="10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80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iwadl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badal</w:t>
            </w:r>
            <w:r>
              <w:rPr>
                <w:rFonts w:cs="Arial" w:ascii="Arial" w:hAnsi="Arial"/>
                <w:lang w:val="sv-SE"/>
              </w:rPr>
              <w:t xml:space="preserve">, d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amkin</w:t>
            </w:r>
            <w:r>
              <w:rPr>
                <w:rFonts w:cs="Arial" w:ascii="Arial" w:hAnsi="Arial"/>
                <w:lang w:val="sv-SE"/>
              </w:rPr>
              <w:t xml:space="preserve"> dalam Al-Qur’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51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penjelasan hukum baca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iwadl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badal</w:t>
            </w:r>
            <w:r>
              <w:rPr>
                <w:rFonts w:cs="Arial" w:ascii="Arial" w:hAnsi="Arial"/>
                <w:lang w:val="sv-SE"/>
              </w:rPr>
              <w:t xml:space="preserve">, d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amkin</w:t>
            </w:r>
            <w:r>
              <w:rPr>
                <w:rFonts w:cs="Arial" w:ascii="Arial" w:hAnsi="Arial"/>
                <w:lang w:val="sv-SE"/>
              </w:rPr>
              <w:t xml:space="preserve"> dalam Al-Qur’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69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dentifikasi hukum baca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iwadl</w:t>
            </w:r>
            <w:r>
              <w:rPr>
                <w:rFonts w:cs="Arial" w:ascii="Arial" w:hAnsi="Arial"/>
                <w:lang w:val="sv-SE"/>
              </w:rPr>
              <w:t xml:space="preserve">,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badal</w:t>
            </w:r>
            <w:r>
              <w:rPr>
                <w:rFonts w:cs="Arial" w:ascii="Arial" w:hAnsi="Arial"/>
                <w:lang w:val="sv-SE"/>
              </w:rPr>
              <w:t xml:space="preserve">, dan </w:t>
            </w:r>
            <w:r>
              <w:rPr>
                <w:rFonts w:cs="Arial" w:ascii="Arial" w:hAnsi="Arial"/>
                <w:i/>
                <w:lang w:val="sv-SE"/>
              </w:rPr>
              <w:t>mad</w:t>
            </w:r>
            <w:r>
              <w:rPr>
                <w:rFonts w:cs="Arial" w:ascii="Arial" w:hAnsi="Arial"/>
                <w:lang w:val="sv-SE"/>
              </w:rPr>
              <w:t xml:space="preserve"> </w:t>
            </w:r>
            <w:r>
              <w:rPr>
                <w:rFonts w:cs="Arial" w:ascii="Arial" w:hAnsi="Arial"/>
                <w:i/>
                <w:lang w:val="sv-SE"/>
              </w:rPr>
              <w:t>tamkin</w:t>
            </w:r>
            <w:r>
              <w:rPr>
                <w:rFonts w:cs="Arial" w:ascii="Arial" w:hAnsi="Arial"/>
                <w:lang w:val="sv-SE"/>
              </w:rPr>
              <w:t xml:space="preserve"> dalam Al-Qur’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311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97"/>
        <w:gridCol w:w="889"/>
        <w:gridCol w:w="889"/>
        <w:gridCol w:w="889"/>
        <w:gridCol w:w="889"/>
        <w:gridCol w:w="889"/>
        <w:gridCol w:w="889"/>
        <w:gridCol w:w="889"/>
        <w:gridCol w:w="889"/>
        <w:gridCol w:w="1555"/>
        <w:gridCol w:w="1778"/>
      </w:tblGrid>
      <w:tr>
        <w:trPr>
          <w:trHeight w:val="601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58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2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311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6"/>
        <w:gridCol w:w="1951"/>
        <w:gridCol w:w="2484"/>
        <w:gridCol w:w="1057"/>
        <w:gridCol w:w="1019"/>
        <w:gridCol w:w="1047"/>
        <w:gridCol w:w="1681"/>
        <w:gridCol w:w="930"/>
      </w:tblGrid>
      <w:tr>
        <w:trPr>
          <w:trHeight w:val="7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2.</w:t>
        <w:tab/>
        <w:t>Menerapkan Al-Qur’an surat-surat pendek pilihan dalam kehidupan sehar-hari tentang ketentuan rizki dari Allah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S Al Quraisy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 Insyiroh</w:t>
      </w:r>
      <w:r>
        <w:rPr>
          <w:rFonts w:cs="Arial" w:ascii="Arial" w:hAnsi="Arial"/>
          <w:b/>
          <w:lang w:val="sv-SE"/>
        </w:rPr>
        <w:t xml:space="preserve"> tentang ketentuan rizki dari Allah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erjemahk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ayat-ayat dalam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 xml:space="preserve"> tentang keten-tuan rizki dari Alla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isi kandung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erjemahan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ad layyin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‘aridl</w:t>
      </w:r>
      <w:r>
        <w:rPr>
          <w:rFonts w:cs="Arial" w:ascii="Arial" w:hAnsi="Arial"/>
          <w:lang w:val="sv-SE"/>
        </w:rPr>
        <w:t xml:space="preserve"> </w:t>
      </w:r>
      <w:r>
        <w:rPr>
          <w:rFonts w:cs="Arial" w:ascii="Arial" w:hAnsi="Arial"/>
          <w:i/>
          <w:lang w:val="sv-SE"/>
        </w:rPr>
        <w:t>lissuku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nerjemahkan QS Al Quraisy dan Al Insyiro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rjemahkan QS Al Quraisy dan Al Insyiroh ¿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milah  ayat-ayat da-lam QS Al Quraisy dan Al Insyiroh tentang ke-tentuan rizki dari All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utkan  ayat-ayat dalam QS Al Quraisy dan Al Insyiroh tentang ke-tentuan rizki dari Allah ¿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isi kandu-ngan QS Al Quraisy dan Al Insyiroh tentang ketentuan rizki dari Al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isi kandu-ngan QS Al Quraisy dan Al Insyiroh tentang ketentuan rizki dari Allah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30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1040"/>
        <w:gridCol w:w="1040"/>
        <w:gridCol w:w="1060"/>
      </w:tblGrid>
      <w:tr>
        <w:trPr>
          <w:trHeight w:val="461" w:hRule="atLeast"/>
        </w:trPr>
        <w:tc>
          <w:tcPr>
            <w:tcW w:w="9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4" w:hRule="atLeast"/>
        </w:trPr>
        <w:tc>
          <w:tcPr>
            <w:tcW w:w="9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57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</w:rPr>
              <w:t>QS Al Quraisy</w:t>
            </w:r>
            <w:r>
              <w:rPr>
                <w:rFonts w:cs="Arial" w:ascii="Arial" w:hAnsi="Arial"/>
              </w:rPr>
              <w:t xml:space="preserve"> dan </w:t>
            </w:r>
            <w:r>
              <w:rPr>
                <w:rFonts w:cs="Arial" w:ascii="Arial" w:hAnsi="Arial"/>
                <w:i/>
              </w:rPr>
              <w:t>Al Insyiro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peta konsep tentang ayat-ayat dalam </w:t>
            </w:r>
            <w:r>
              <w:rPr>
                <w:rFonts w:cs="Arial" w:ascii="Arial" w:hAnsi="Arial"/>
                <w:i/>
              </w:rPr>
              <w:t>QS Al Quraisy</w:t>
            </w:r>
            <w:r>
              <w:rPr>
                <w:rFonts w:cs="Arial" w:ascii="Arial" w:hAnsi="Arial"/>
              </w:rPr>
              <w:t xml:space="preserve"> tentang ketentuan rizki dari Alla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Ketepatan peta konsep tentang ayat-ayat dalam </w:t>
            </w:r>
            <w:r>
              <w:rPr>
                <w:rFonts w:cs="Arial" w:ascii="Arial" w:hAnsi="Arial"/>
                <w:i/>
              </w:rPr>
              <w:t>QS Al Insyiroh</w:t>
            </w:r>
            <w:r>
              <w:rPr>
                <w:rFonts w:cs="Arial" w:ascii="Arial" w:hAnsi="Arial"/>
              </w:rPr>
              <w:t xml:space="preserve"> tentang ketentuan rizki dari Alla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Quraisy</w:t>
            </w:r>
            <w:r>
              <w:rPr>
                <w:rFonts w:cs="Arial" w:ascii="Arial" w:hAnsi="Arial"/>
                <w:lang w:val="sv-SE"/>
              </w:rPr>
              <w:t xml:space="preserve"> tentang ketentuan rizki dari Alla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Insyiroh</w:t>
            </w:r>
            <w:r>
              <w:rPr>
                <w:rFonts w:cs="Arial" w:ascii="Arial" w:hAnsi="Arial"/>
                <w:lang w:val="sv-SE"/>
              </w:rPr>
              <w:t xml:space="preserve"> tentang ketentuan rizki dari Alla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67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311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97"/>
        <w:gridCol w:w="889"/>
        <w:gridCol w:w="889"/>
        <w:gridCol w:w="889"/>
        <w:gridCol w:w="889"/>
        <w:gridCol w:w="889"/>
        <w:gridCol w:w="889"/>
        <w:gridCol w:w="889"/>
        <w:gridCol w:w="889"/>
        <w:gridCol w:w="1555"/>
        <w:gridCol w:w="1778"/>
      </w:tblGrid>
      <w:tr>
        <w:trPr>
          <w:trHeight w:val="61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2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1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6"/>
        <w:gridCol w:w="1951"/>
        <w:gridCol w:w="2484"/>
        <w:gridCol w:w="1057"/>
        <w:gridCol w:w="1019"/>
        <w:gridCol w:w="1047"/>
        <w:gridCol w:w="1681"/>
        <w:gridCol w:w="930"/>
      </w:tblGrid>
      <w:tr>
        <w:trPr>
          <w:trHeight w:val="7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2.</w:t>
        <w:tab/>
        <w:t>Menerapkan Al-Qur’an surat-surat pendek pilihan dalam kehidupan sehar-hari tentang ketentuan rizki dari Allah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 xml:space="preserve">Memahami keterkaitan isi kandungan </w:t>
      </w:r>
      <w:r>
        <w:rPr>
          <w:rFonts w:cs="Arial" w:ascii="Arial" w:hAnsi="Arial"/>
          <w:b/>
          <w:i/>
          <w:lang w:val="sv-SE"/>
        </w:rPr>
        <w:t>QS Al Quraisy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 Insyiroh</w:t>
      </w:r>
      <w:r>
        <w:rPr>
          <w:rFonts w:cs="Arial" w:ascii="Arial" w:hAnsi="Arial"/>
          <w:b/>
          <w:lang w:val="sv-SE"/>
        </w:rPr>
        <w:t xml:space="preserve"> tentang ketentuan rizki dalam kehidup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pengertian riz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rumuskan macam-macam rizk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uri contoh tentang ketentuan rizki dalam kehidup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aitkan isi kandu-ng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 xml:space="preserve"> dedngan ketentuan rizki dalam kehidup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ngertian riz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acam-macam ketentuan rizk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Contoh tentang ketentuan rizki dalam kehidup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-syiroh</w:t>
      </w:r>
      <w:r>
        <w:rPr>
          <w:rFonts w:cs="Arial" w:ascii="Arial" w:hAnsi="Arial"/>
          <w:lang w:val="sv-SE"/>
        </w:rPr>
        <w:t xml:space="preserve"> dedngan ketentuan rizki dalam kehidup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yebutkan pengertian riz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utkan pengertian rizki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macam-macam rizki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askan macam-macam rizki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beri contoh tentang ketentuan rizki dalam kehidup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rikan contoh tentang ketentuan rizki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perilaku orang yang mencari rizki dengan dibarengi pera-saan tawakkal, optimis dan qona’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perilaku orang yang mencari rizki dengan dibarengi pera-saan tawakkal, optimis dan qona’ah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/>
      </w:pPr>
      <w:r>
        <w:rPr/>
        <w:t>Penilaian 1</w:t>
      </w:r>
    </w:p>
    <w:tbl>
      <w:tblPr>
        <w:tblW w:w="1309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  <w:gridCol w:w="994"/>
        <w:gridCol w:w="994"/>
        <w:gridCol w:w="1015"/>
      </w:tblGrid>
      <w:tr>
        <w:trPr>
          <w:trHeight w:val="465" w:hRule="atLeast"/>
        </w:trPr>
        <w:tc>
          <w:tcPr>
            <w:tcW w:w="10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10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94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rizk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macam-macam rizk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 tentang ketentuan rizki dalam kehidupa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ilaku orang yang mencari rizki dengan dibarengi perasaan tawakkal, optimis dan qona’a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468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</w:t>
            </w:r>
            <w:r>
              <w:rPr>
                <w:rFonts w:cs="Arial" w:ascii="Arial" w:hAnsi="Arial"/>
              </w:rPr>
              <w:t>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2.</w:t>
        <w:tab/>
        <w:t>Menerapkan Al-Qur’an surat-surat pendek pilihan dalam kehidupan sehar-hari tentang ketentuan rizki dari Allah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3</w:t>
        <w:tab/>
        <w:t>Menerapkan isi kandungan Q.S Al-Quraisy dan Al-Insyiroh tentang ketentuan rezeki dari Allah dalam kehidup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pengertian riz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rumuskan macam-macam rizk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uri contoh tentang ketentuan rizki dalam kehidup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gaitkan isi kandu-ngan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 xml:space="preserve"> dedngan ketentuan rizki dalam kehidup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ngertian rizk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si kandungan Q.S Al-Quraisy dan Al-Insyiroh tentang ketentuan rezeki dari Allah dalam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acam-macam ketentuan rezeki dari Allah dalam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ntoh tentang ketentuan rezeki dari Allah dalam kehidup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>QS Al Quraisy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l Insyiroh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 Al Quraisy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Insyiroh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/>
            </w:pPr>
            <w:r>
              <w:rPr>
                <w:rFonts w:cs="Arial" w:ascii="Arial" w:hAnsi="Arial"/>
                <w:lang w:val="sv-SE"/>
              </w:rPr>
              <w:t xml:space="preserve">Menjelaskan macam-macam </w:t>
            </w:r>
            <w:r>
              <w:rPr>
                <w:rFonts w:cs="Arial" w:ascii="Arial" w:hAnsi="Arial"/>
                <w:lang w:val="id-ID"/>
              </w:rPr>
              <w:t>tentang ketentuan rezeki dari Allah dalam kehidupan</w:t>
            </w:r>
            <w:r>
              <w:rPr>
                <w:rFonts w:cs="Arial" w:ascii="Arial" w:hAnsi="Arial"/>
                <w:lang w:val="sv-S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Jelaskan macam-macam </w:t>
            </w:r>
            <w:r>
              <w:rPr>
                <w:rFonts w:cs="Arial" w:ascii="Arial" w:hAnsi="Arial"/>
                <w:lang w:val="id-ID"/>
              </w:rPr>
              <w:t>tentang ketentuan rezeki dari Allah dalam kehidupan</w:t>
            </w:r>
            <w:r>
              <w:rPr>
                <w:rFonts w:cs="Arial" w:ascii="Arial" w:hAnsi="Arial"/>
                <w:lang w:val="sv-SE"/>
              </w:rPr>
              <w:t xml:space="preserve">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ngertian</w:t>
            </w:r>
            <w:r>
              <w:rPr>
                <w:rFonts w:cs="Arial" w:ascii="Arial" w:hAnsi="Arial"/>
                <w:lang w:val="id-ID"/>
              </w:rPr>
              <w:t xml:space="preserve"> tentang ketentuan rezeki dari Allah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pengertian</w:t>
            </w:r>
            <w:r>
              <w:rPr>
                <w:rFonts w:cs="Arial" w:ascii="Arial" w:hAnsi="Arial"/>
                <w:lang w:val="id-ID"/>
              </w:rPr>
              <w:t xml:space="preserve"> tentang ketentuan rezeki dari Allah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beri contoh tentang ketentuan rezeki dari Allah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rikan contoh tentang ketentuan rezeki dari Allah dalam kehidupan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perilaku orang yang mencari </w:t>
            </w:r>
            <w:r>
              <w:rPr>
                <w:rFonts w:cs="Arial" w:ascii="Arial" w:hAnsi="Arial"/>
                <w:lang w:val="id-ID"/>
              </w:rPr>
              <w:t>rezeki dari Allah dalam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id-ID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isan(diskusi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Sebutkan perilaku orang yang mencari </w:t>
            </w:r>
            <w:r>
              <w:rPr>
                <w:rFonts w:cs="Arial" w:ascii="Arial" w:hAnsi="Arial"/>
                <w:lang w:val="id-ID"/>
              </w:rPr>
              <w:t>rezeki dari Allah dalam kehidupa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94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rizk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macam-macam rizk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 tentang ketentuan rizki dalam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ilaku orang yang mencari rizki dengan dibarengi perasaan tawakkal, optimis dan qona’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nerapkan Al-Qur’an surat-surat pendek pilihan dalam kehidupan sehari-hari tentang kepedulian sosial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 xml:space="preserve">QS Al Kautsar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Al Ma’un </w:t>
      </w:r>
      <w:r>
        <w:rPr>
          <w:rFonts w:cs="Arial" w:ascii="Arial" w:hAnsi="Arial"/>
          <w:b/>
          <w:lang w:val="sv-SE"/>
        </w:rPr>
        <w:t>tentang kepedulian sosial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Indikator </w:t>
        <w:tab/>
        <w:t>:</w:t>
        <w:tab/>
        <w:t>-</w:t>
        <w:tab/>
        <w:tab/>
        <w:t xml:space="preserve">Menerjemahkan </w:t>
      </w:r>
      <w:r>
        <w:rPr>
          <w:rFonts w:cs="Arial" w:ascii="Arial" w:hAnsi="Arial"/>
          <w:b/>
          <w:i/>
          <w:lang w:val="sv-SE"/>
        </w:rPr>
        <w:t xml:space="preserve">QS Al Kautsar </w:t>
      </w:r>
      <w:r>
        <w:rPr>
          <w:rFonts w:cs="Arial" w:ascii="Arial" w:hAnsi="Arial"/>
          <w:b/>
          <w:lang w:val="sv-SE"/>
        </w:rPr>
        <w:t>dan Al Ma’u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ab/>
        <w:tab/>
        <w:tab/>
        <w:t>-</w:t>
        <w:tab/>
        <w:tab/>
        <w:t xml:space="preserve">Memilih ayat-ayat dalam </w:t>
      </w:r>
      <w:r>
        <w:rPr>
          <w:rFonts w:cs="Arial" w:ascii="Arial" w:hAnsi="Arial"/>
          <w:b/>
          <w:i/>
          <w:lang w:val="sv-SE"/>
        </w:rPr>
        <w:t xml:space="preserve">QS Al Kautsar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Al Ma’un </w:t>
      </w:r>
      <w:r>
        <w:rPr>
          <w:rFonts w:cs="Arial" w:ascii="Arial" w:hAnsi="Arial"/>
          <w:b/>
          <w:lang w:val="sv-SE"/>
        </w:rPr>
        <w:t xml:space="preserve">yang ada hubungannya dengan kepedulian sosial 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ab/>
        <w:tab/>
        <w:t>-</w:t>
        <w:tab/>
        <w:tab/>
        <w:t xml:space="preserve">Menjelaskan isi kandungan </w:t>
      </w:r>
      <w:r>
        <w:rPr>
          <w:rFonts w:cs="Arial" w:ascii="Arial" w:hAnsi="Arial"/>
          <w:b/>
          <w:i/>
          <w:lang w:val="sv-SE"/>
        </w:rPr>
        <w:t xml:space="preserve">QS Al Kautsar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Al Ma’un </w:t>
      </w:r>
      <w:r>
        <w:rPr>
          <w:rFonts w:cs="Arial" w:ascii="Arial" w:hAnsi="Arial"/>
          <w:b/>
          <w:lang w:val="sv-SE"/>
        </w:rPr>
        <w:t>tentang kepedulian sosial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artikan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ayat-ayat dalam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Al Ma’un </w:t>
      </w:r>
      <w:r>
        <w:rPr>
          <w:rFonts w:cs="Arial" w:ascii="Arial" w:hAnsi="Arial"/>
          <w:lang w:val="sv-SE"/>
        </w:rPr>
        <w:t xml:space="preserve">tentang kepedulian sosial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isi kandungan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Al Ma’un </w:t>
      </w:r>
      <w:r>
        <w:rPr>
          <w:rFonts w:cs="Arial" w:ascii="Arial" w:hAnsi="Arial"/>
          <w:lang w:val="sv-SE"/>
        </w:rPr>
        <w:t>tentang kepedulian sosial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Terjemahan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>dan 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 xml:space="preserve">Al Ma’un </w:t>
      </w:r>
      <w:r>
        <w:rPr>
          <w:rFonts w:cs="Arial" w:ascii="Arial" w:hAnsi="Arial"/>
          <w:lang w:val="sv-SE"/>
        </w:rPr>
        <w:t>tentang kepedulian sosial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10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3" w:leader="none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rjemahkan  QS Al Kautsar dan Al Ma’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3" w:leader="none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rjemahkan  QS Al Kautsar dan Al Ma’u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3" w:leader="none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milih ayat-ayat da-lam QS Al Kautsar dan Al Ma’un yang ada hu-bungannya dengan kepedulian sosial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3" w:leader="none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ihkan ayat-ayat da-lam QS Al Kautsar dan Al Ma’un yang ada hu-bungannya dengan kepedulian sosial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isi kan-dungan QS Al Kautsar dan Al Ma’un tentang kepedulian sosi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isi kan-dungan QS Al Kautsar dan Al Ma’un tentang kepedulian sosial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60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  <w:lang w:val="sv-SE"/>
              </w:rPr>
              <w:t xml:space="preserve">QS Al Kautsar </w:t>
            </w:r>
            <w:r>
              <w:rPr>
                <w:rFonts w:cs="Arial" w:ascii="Arial" w:hAnsi="Arial"/>
                <w:lang w:val="sv-SE"/>
              </w:rPr>
              <w:t>dan Al Ma’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ayat-ayat dalam </w:t>
            </w:r>
            <w:r>
              <w:rPr>
                <w:rFonts w:cs="Arial" w:ascii="Arial" w:hAnsi="Arial"/>
                <w:i/>
                <w:lang w:val="sv-SE"/>
              </w:rPr>
              <w:t xml:space="preserve">QS Al Kautsar </w:t>
            </w:r>
            <w:r>
              <w:rPr>
                <w:rFonts w:cs="Arial" w:ascii="Arial" w:hAnsi="Arial"/>
                <w:lang w:val="sv-SE"/>
              </w:rPr>
              <w:t xml:space="preserve">dan </w:t>
            </w:r>
            <w:r>
              <w:rPr>
                <w:rFonts w:cs="Arial" w:ascii="Arial" w:hAnsi="Arial"/>
                <w:i/>
                <w:lang w:val="sv-SE"/>
              </w:rPr>
              <w:t xml:space="preserve">Al Ma’un </w:t>
            </w:r>
            <w:r>
              <w:rPr>
                <w:rFonts w:cs="Arial" w:ascii="Arial" w:hAnsi="Arial"/>
                <w:lang w:val="sv-SE"/>
              </w:rPr>
              <w:t>yang ada hubungannya dengan kepedulian sosia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 xml:space="preserve">QS Al Kautsar </w:t>
            </w:r>
            <w:r>
              <w:rPr>
                <w:rFonts w:cs="Arial" w:ascii="Arial" w:hAnsi="Arial"/>
                <w:lang w:val="sv-SE"/>
              </w:rPr>
              <w:t xml:space="preserve">dan </w:t>
            </w:r>
            <w:r>
              <w:rPr>
                <w:rFonts w:cs="Arial" w:ascii="Arial" w:hAnsi="Arial"/>
                <w:i/>
                <w:lang w:val="sv-SE"/>
              </w:rPr>
              <w:t xml:space="preserve">Al Ma’un </w:t>
            </w:r>
            <w:r>
              <w:rPr>
                <w:rFonts w:cs="Arial" w:ascii="Arial" w:hAnsi="Arial"/>
                <w:lang w:val="sv-SE"/>
              </w:rPr>
              <w:t>tentang kepedulian sosia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601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>Menerapkan Al-Qur’an surat-surat pendek pilihan dalam kehidupan sehari-hari tentang kepedulian sosial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2</w:t>
        <w:tab/>
        <w:t xml:space="preserve">Memahami keterkaitan isi kandungan Q.S. </w:t>
      </w:r>
      <w:r>
        <w:rPr>
          <w:rFonts w:cs="Arial" w:ascii="Arial" w:hAnsi="Arial"/>
          <w:b/>
          <w:i/>
          <w:lang w:val="sv-SE"/>
        </w:rPr>
        <w:t>Al-Kautsar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-Ma’un</w:t>
      </w:r>
      <w:r>
        <w:rPr>
          <w:rFonts w:cs="Arial" w:ascii="Arial" w:hAnsi="Arial"/>
          <w:b/>
          <w:lang w:val="sv-SE"/>
        </w:rPr>
        <w:t xml:space="preserve"> tentang kepedulian sosial dalam fenomena kehidup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diskusikan fakta kehidupan sosial masyarakat yang ada dalam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cari contoh perilaku orang yang hidup hanya memikirkan diri sendir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cara hidup bermayarakat yang sesuai dengan perintah aga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cari contoh perilaku orang yang peduli ter-hadap lingkungan sosial sesuai dengan isi kandungan  Q.S. </w:t>
      </w:r>
      <w:r>
        <w:rPr>
          <w:rFonts w:cs="Arial" w:ascii="Arial" w:hAnsi="Arial"/>
          <w:i/>
          <w:lang w:val="sv-SE"/>
        </w:rPr>
        <w:t>Al-Kautsa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Ma’u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fakta kehidupan so-sial masyarakat yang ada dalam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ontoh perilaku orang yang hidup hanya memikirkan diri sendir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ara hidup berma-syarakat yang sesuai dengan perintah aga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ontoh perilaku orang yang peduli terhadap lingkungan sosial sesuai dengan isi kandungan Q.S. </w:t>
      </w:r>
      <w:r>
        <w:rPr>
          <w:rFonts w:cs="Arial" w:ascii="Arial" w:hAnsi="Arial"/>
          <w:i/>
          <w:lang w:val="sv-SE"/>
        </w:rPr>
        <w:t>Al-Kautsar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-Ma’u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 xml:space="preserve">QS Al Kautsar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Ma’un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fakta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fakta kehidup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contoh perilaku orang yang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contoh perilaku orang yang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hidup bermayarakat yang sendir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cara hidup bermayarakat yang sendiri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perilaku orang yang peduli terhadap ling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kungan sosial sesuai dengan isi kandungan  Q.S. Al-Kautsar dan Al-Ma’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isan(diskusi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contoh perilaku orang yang peduli terhadap ling</w:t>
            </w:r>
            <w:r>
              <w:rPr>
                <w:rFonts w:cs="Arial" w:ascii="Arial" w:hAnsi="Arial"/>
                <w:lang w:val="id-ID"/>
              </w:rPr>
              <w:t>kungan sosial sesuai dengan isi kandungan  Q.S. Al-Kautsar dan Al-Ma’un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fakta kehidupan sosial masyarakat yang ada dalam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 perilaku orang yang hidup hanya memikirkan diri sendir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ara hidup bermayarakat yang sesuai dengan perintah agam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contoh perilaku orang yang peduli terhadap ling-kungan sosial sesuai dengan isi kandungan  Q.S. </w:t>
            </w:r>
            <w:r>
              <w:rPr>
                <w:rFonts w:cs="Arial" w:ascii="Arial" w:hAnsi="Arial"/>
                <w:i/>
                <w:lang w:val="sv-SE"/>
              </w:rPr>
              <w:t>Al-Kautsar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-Ma’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9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Hadits tentang tolong menolong dan 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1</w:t>
        <w:tab/>
        <w:t>Menulis Hadits tentang  tolong menolong dan 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ulis Hadits tentang tolong menolo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ulis Hadits tentang mencintai anak yati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Hadits tentang  tolong menolong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mencintai anak yati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lang w:val="sv-SE"/>
        </w:rPr>
        <w:t>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tolong menolong dan  mencintai anak yat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tolong menolong dan  mencintai anak yati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tolong menolong dan  mencintai anak yatim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lis Hadis tentang tolong menolo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liskan Hadis tentang tolong menolong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lis Hadis tentang mencintai anak yati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-108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liskan Hadis tentang mencintai anak yati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adits tentang tolong menolo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8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adits tentang mencin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Hadits tentang tolong menolong dan 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2</w:t>
        <w:tab/>
        <w:t>Menerjemahkan makna Hadits tentang tolong menolong dan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Indikator </w:t>
        <w:tab/>
        <w:t>:</w:t>
        <w:tab/>
        <w:t>-</w:t>
        <w:tab/>
        <w:tab/>
        <w:t>Mengartikan kata kata sulit dalam Hadits tentang tolong menolong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ab/>
        <w:tab/>
        <w:tab/>
        <w:t>-</w:t>
        <w:tab/>
        <w:tab/>
        <w:t>Mengartikan Hadits tentang tolong menolong secara keseluruh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ab/>
        <w:tab/>
        <w:tab/>
        <w:t>-</w:t>
        <w:tab/>
        <w:tab/>
        <w:t>Mengartikan kata kata sulit dalam Hadits tentang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ab/>
        <w:tab/>
        <w:t>-</w:t>
        <w:tab/>
        <w:tab/>
        <w:t>Mengartikan Hadits tentang mencitai anak yatim secara keseluruh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tolong menolo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Hadits tentang tolong menolong secara keseluruh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artikan Hadits tentang mencitai anak yatim secara keseluruh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Hadits tentang  tolong menolong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mencintai anak yati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lang w:val="sv-SE"/>
        </w:rPr>
        <w:t>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tolong menolong dan  mencintai anak yat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tolong menolong dan  mencintai anak yati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tolong menolong dan  mencintai anak yatim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kata kata sulit dalam Hadis tentang tolong menolo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/>
            </w:pPr>
            <w:r>
              <w:rPr>
                <w:rFonts w:cs="Arial" w:ascii="Arial" w:hAnsi="Arial"/>
                <w:lang w:val="sv-SE"/>
              </w:rPr>
              <w:t>Artikan kata kata sulit dalam Hadis tentang tolong menolong</w:t>
            </w:r>
          </w:p>
        </w:tc>
      </w:tr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Hadis tentang tolong menolong secara keseluruh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/>
            </w:pPr>
            <w:r>
              <w:rPr>
                <w:rFonts w:cs="Arial" w:ascii="Arial" w:hAnsi="Arial"/>
                <w:lang w:val="sv-SE"/>
              </w:rPr>
              <w:t>Artikan Hadis tentang tolong menolong secara keseluruhan</w:t>
            </w:r>
          </w:p>
        </w:tc>
      </w:tr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kata kata sulit dalam Hadis tentang mencintai anak yati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/>
            </w:pPr>
            <w:r>
              <w:rPr>
                <w:rFonts w:cs="Arial" w:ascii="Arial" w:hAnsi="Arial"/>
                <w:lang w:val="sv-SE"/>
              </w:rPr>
              <w:t>Aartikan kata kata sulit dalam Hadis tentang mencintai anak yatim</w:t>
            </w:r>
          </w:p>
        </w:tc>
      </w:tr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rtikan Hadis tentang mencitai anak yatim secara keseluruh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artikan Hadis tentang mencitai anak yatim secara keseluruhan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kata kata sulit dalam hadits tentang tolong menolo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hadits tentang tolong menolong secara keseluruh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kata kata sulit dalam Hadits tentang mencin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hadits tentang mencitai anak yatim secara keseluruh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Hadits tentang tolong menolong dan 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3</w:t>
        <w:tab/>
        <w:t>Menghafal Hadits tentang tolong menolong dan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hafal Hadits tentang tolong menolo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hafal Hadits tentang mencintai anak yati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Hadits tentang  tolong menolong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mencintai anak yati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lang w:val="sv-SE"/>
        </w:rPr>
        <w:t>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tolong menolong dan  mencintai anak yat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tolong menolong dan  mencintai anak yatim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tolong menolong dan  mencintai anak yatim!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3" w:leader="none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 Hadis tentang tolong menolo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3" w:leader="none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afalkan Hadis tentang tolong menolong ?</w:t>
            </w:r>
          </w:p>
        </w:tc>
      </w:tr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 Hadis tentang mencintai anak yati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Hafal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hafalkan l Hadis tentang mencintai anak yatim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adits tentang tolong menolo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8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adits tentang menci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9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4.</w:t>
        <w:tab/>
        <w:t>Memahami Hadits tentang tolong menolong dan  mencintai anak yatim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4.4</w:t>
        <w:tab/>
        <w:t>Menjelaskan keterkaitan isi kandungan Hadits dalam perilaku tolong menolong dan mencintai anak yatim dalam fenomena kehidupan dan akibatnya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gali isi kandungan Hadits tentang perilaku tolong menolo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cari contoh perilaku tolong menolong dalam fenomena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ntukan batasan tolong menolong yang dianjurkan dan dilarang aga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gali isi kandungan Hadits tentang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contoh cara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unjukkan keutamaan mencintai anak yati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Isi kandungan Hadits tentang  tolong menolong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Contoh perilaku tolong menolong dalam fenomena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tasan tolong menolong yang dianjurkan dan dilarang aga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Isi kandungan Hadits tentang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ntoh cara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eutamaan mencintai anak yati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</w:t>
      </w:r>
      <w:r>
        <w:rPr>
          <w:rFonts w:cs="Arial" w:ascii="Arial" w:hAnsi="Arial"/>
          <w:lang w:val="sv-SE"/>
        </w:rPr>
        <w:t>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>Guru menyampaikan kompetensi apa yang harus dicapai siswa untuk mempelajari materi hadits tentang tolong menolong dan  mencintai anak yat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tolong menolong dan  mencintai anak yati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tolong menolong dan  mencintai anak yati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tolong menolong dan  mencintai anak yatim!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5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isi kandungan Hadis tentang perilaku tolong menolong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isi kandungan Hadis tentang perilaku tolong menolong</w:t>
            </w:r>
          </w:p>
        </w:tc>
      </w:tr>
      <w:tr>
        <w:trPr>
          <w:trHeight w:val="56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perilaku tolong menolong da-lam fenomena kehidup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sv-SE"/>
              </w:rPr>
              <w:t xml:space="preserve">Sebutkan perilaku tolong menolong da-lam fenomena kehidupan </w:t>
            </w:r>
          </w:p>
        </w:tc>
      </w:tr>
      <w:tr>
        <w:trPr>
          <w:trHeight w:val="56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batasan tolong menolong yang dianjurkan dan dila-rang 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sv-SE"/>
              </w:rPr>
              <w:t>Jelaskan batasan tolong menolong yang dianjurkan dan dila-rang agama</w:t>
            </w:r>
          </w:p>
        </w:tc>
      </w:tr>
      <w:tr>
        <w:trPr>
          <w:trHeight w:val="56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isi kan-dungan Hadis tentang mencintai anak yati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sv-SE"/>
              </w:rPr>
              <w:t>Jelaskan isi kan-dungan Hadis tentang mencintai anak yatim</w:t>
            </w:r>
          </w:p>
        </w:tc>
      </w:tr>
      <w:tr>
        <w:trPr>
          <w:trHeight w:val="564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unjukkan contoh cara mencintai anak yati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lang w:val="pt-BR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lang w:val="pt-BR"/>
              </w:rPr>
              <w:t>Sebutkan contoh cara mencintai anak yatim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isi kandungan Hadits tentang perilaku tolong menolon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ilaku tolong menolong da-</w:t>
            </w:r>
            <w:r>
              <w:rPr>
                <w:rFonts w:cs="Arial" w:ascii="Arial" w:hAnsi="Arial"/>
                <w:i/>
                <w:lang w:val="sv-SE"/>
              </w:rPr>
              <w:t>lam</w:t>
            </w:r>
            <w:r>
              <w:rPr>
                <w:rFonts w:cs="Arial" w:ascii="Arial" w:hAnsi="Arial"/>
                <w:lang w:val="sv-SE"/>
              </w:rPr>
              <w:t xml:space="preserve"> fenomena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batasan tolong menolong yang dianjurkan dan dilarang agam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isi kandungan Hadits tentang mencin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51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Ketepatan peta konsep tentang contoh cara mencin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701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keutamaan mencintai anak yatim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139700</wp:posOffset>
                </wp:positionH>
                <wp:positionV relativeFrom="paragraph">
                  <wp:posOffset>228600</wp:posOffset>
                </wp:positionV>
                <wp:extent cx="8434070" cy="5343525"/>
                <wp:effectExtent l="28575" t="29210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18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1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baca Al-Qur’an surat pendek pilih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1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>lam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ro’</w:t>
      </w:r>
      <w:r>
        <w:rPr>
          <w:rFonts w:cs="Arial" w:ascii="Arial" w:hAnsi="Arial"/>
          <w:b/>
          <w:lang w:val="sv-SE"/>
        </w:rPr>
        <w:t xml:space="preserve"> dalam Q.S </w:t>
      </w:r>
      <w:r>
        <w:rPr>
          <w:rFonts w:cs="Arial" w:ascii="Arial" w:hAnsi="Arial"/>
          <w:b/>
          <w:i/>
          <w:lang w:val="sv-SE"/>
        </w:rPr>
        <w:t>Al-Humaz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t-Takatsur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rumuskan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cari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  <w:r>
        <w:rPr>
          <w:rFonts w:cs="Arial" w:ascii="Arial" w:hAnsi="Arial"/>
          <w:lang w:val="sv-SE"/>
        </w:rPr>
        <w:t xml:space="preserve">dalam Q.S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  <w:r>
        <w:rPr>
          <w:rFonts w:cs="Arial" w:ascii="Arial" w:hAnsi="Arial"/>
          <w:lang w:val="sv-SE"/>
        </w:rPr>
        <w:t xml:space="preserve">dalam Q.S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Q.S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lam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ro’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hukum bacaan lam dan ro’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ind w:left="720" w:hanging="4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hukum bacaan lam dan ro’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hukum bacaan lam dan ro’dalam Q.S Al-Humazah dan At-Takatsur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ind w:left="720" w:hanging="4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hukum bacaan lam dan ro’dalam Q.S Al-Humazah dan At-Takatsur 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plikasikan hukum bacaan lam dan ro’dalam Q.S Al-Humazah dan At-Takatsu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20" w:hanging="4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hukum bacaan lam dan ro’dalam Q.S Al-Humazah dan At-Takatsur ?</w:t>
            </w:r>
          </w:p>
        </w:tc>
      </w:tr>
    </w:tbl>
    <w:p>
      <w:pPr>
        <w:pStyle w:val="Normal"/>
        <w:spacing w:lineRule="auto" w:line="360"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700" w:leader="none"/>
                <w:tab w:val="left" w:pos="2880" w:leader="none"/>
                <w:tab w:val="left" w:pos="3060" w:leader="none"/>
                <w:tab w:val="left" w:pos="3420" w:leader="none"/>
              </w:tabs>
              <w:spacing w:lineRule="auto" w:line="360"/>
              <w:ind w:left="3420" w:hanging="34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lam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ro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lam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ro’</w:t>
            </w:r>
            <w:r>
              <w:rPr>
                <w:rFonts w:cs="Arial" w:ascii="Arial" w:hAnsi="Arial"/>
                <w:lang w:val="sv-SE"/>
              </w:rPr>
              <w:t xml:space="preserve">dalam Q.S </w:t>
            </w:r>
            <w:r>
              <w:rPr>
                <w:rFonts w:cs="Arial" w:ascii="Arial" w:hAnsi="Arial"/>
                <w:i/>
                <w:lang w:val="sv-SE"/>
              </w:rPr>
              <w:t>Al-Humaz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hukum bacaan </w:t>
            </w:r>
            <w:r>
              <w:rPr>
                <w:rFonts w:cs="Arial" w:ascii="Arial" w:hAnsi="Arial"/>
                <w:i/>
                <w:lang w:val="sv-SE"/>
              </w:rPr>
              <w:t>lam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ro’</w:t>
            </w:r>
            <w:r>
              <w:rPr>
                <w:rFonts w:cs="Arial" w:ascii="Arial" w:hAnsi="Arial"/>
                <w:lang w:val="sv-SE"/>
              </w:rPr>
              <w:t xml:space="preserve">dalam Q.S </w:t>
            </w:r>
            <w:r>
              <w:rPr>
                <w:rFonts w:cs="Arial" w:ascii="Arial" w:hAnsi="Arial"/>
                <w:i/>
                <w:lang w:val="sv-SE"/>
              </w:rPr>
              <w:t>At-Takatsu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nerapkan Al-Qur’an surat-surat pendek pilihan tentang menimbun harta (serakah)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1</w:t>
        <w:tab/>
        <w:t xml:space="preserve">Memahami isi kandungan Q.S. </w:t>
      </w:r>
      <w:r>
        <w:rPr>
          <w:rFonts w:cs="Arial" w:ascii="Arial" w:hAnsi="Arial"/>
          <w:b/>
          <w:i/>
          <w:lang w:val="sv-SE"/>
        </w:rPr>
        <w:t>Al-Humaz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t-Takatsur</w:t>
      </w:r>
      <w:r>
        <w:rPr>
          <w:rFonts w:cs="Arial" w:ascii="Arial" w:hAnsi="Arial"/>
          <w:b/>
          <w:lang w:val="sv-SE"/>
        </w:rPr>
        <w:t xml:space="preserve"> tentang menimbun harta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baca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erjemahkan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entukan ayat-ayat dalam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gali isi kandungan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rjemahan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Ayat-ayat dalam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 xml:space="preserve">Membaca </w:t>
            </w:r>
            <w:r>
              <w:rPr>
                <w:rFonts w:cs="Arial" w:ascii="Arial" w:hAnsi="Arial"/>
                <w:lang w:val="id-ID"/>
              </w:rPr>
              <w:t>Q.S. Al-Humazah dan At-Takatsu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 xml:space="preserve">Bacakan </w:t>
            </w:r>
            <w:r>
              <w:rPr>
                <w:rFonts w:cs="Arial" w:ascii="Arial" w:hAnsi="Arial"/>
                <w:lang w:val="id-ID"/>
              </w:rPr>
              <w:t>Q.S. Al-Humazah dan At-Takatsur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da-DK"/>
              </w:rPr>
              <w:t xml:space="preserve">Menerjemahkan </w:t>
            </w:r>
            <w:r>
              <w:rPr>
                <w:rFonts w:cs="Arial" w:ascii="Arial" w:hAnsi="Arial"/>
                <w:lang w:val="id-ID"/>
              </w:rPr>
              <w:t>Q.S. Al-Humazah dan At-Takatsu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da-DK"/>
              </w:rPr>
              <w:t xml:space="preserve">Terjemahkan </w:t>
            </w:r>
            <w:r>
              <w:rPr>
                <w:rFonts w:cs="Arial" w:ascii="Arial" w:hAnsi="Arial"/>
                <w:lang w:val="id-ID"/>
              </w:rPr>
              <w:t>Q.S. Al-Humazah dan At-Takatsur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da-DK"/>
              </w:rPr>
              <w:t xml:space="preserve">Memilih ayat-ayat dalam </w:t>
            </w:r>
            <w:r>
              <w:rPr>
                <w:rFonts w:cs="Arial" w:ascii="Arial" w:hAnsi="Arial"/>
                <w:lang w:val="id-ID"/>
              </w:rPr>
              <w:t>Q.S. Al-Humazah dan At-Takatsur tentang menimbun harta (serakah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v-SE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da-DK"/>
              </w:rPr>
              <w:t xml:space="preserve">Pilihkan ayat-ayat dalam </w:t>
            </w:r>
            <w:r>
              <w:rPr>
                <w:rFonts w:cs="Arial" w:ascii="Arial" w:hAnsi="Arial"/>
                <w:lang w:val="id-ID"/>
              </w:rPr>
              <w:t>Q.S. Al-Humazah dan At-Takatsur tentang menimbun harta (serakah)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da-DK"/>
              </w:rPr>
              <w:t xml:space="preserve">Menjelaskan isi kandungan </w:t>
            </w:r>
            <w:r>
              <w:rPr>
                <w:rFonts w:cs="Arial" w:ascii="Arial" w:hAnsi="Arial"/>
                <w:lang w:val="id-ID"/>
              </w:rPr>
              <w:t>Q.S. Al-Humazah dan At-Takatsur tentang menimbun harta (serakah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</w:t>
            </w:r>
            <w:r>
              <w:rPr>
                <w:rFonts w:cs="Arial" w:ascii="Arial" w:hAnsi="Arial"/>
                <w:lang w:val="da-DK"/>
              </w:rPr>
              <w:t xml:space="preserve">elaskan isi kandungan </w:t>
            </w:r>
            <w:r>
              <w:rPr>
                <w:rFonts w:cs="Arial" w:ascii="Arial" w:hAnsi="Arial"/>
                <w:lang w:val="id-ID"/>
              </w:rPr>
              <w:t>Q.S. Al-Humazah dan At-Takatsur tentang menimbun harta (serakah)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Q.S. </w:t>
            </w:r>
            <w:r>
              <w:rPr>
                <w:rFonts w:cs="Arial" w:ascii="Arial" w:hAnsi="Arial"/>
                <w:i/>
                <w:lang w:val="sv-SE"/>
              </w:rPr>
              <w:t>Al-Humaz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t-Takatsu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ayat-ayat dalam Q.S. </w:t>
            </w:r>
            <w:r>
              <w:rPr>
                <w:rFonts w:cs="Arial" w:ascii="Arial" w:hAnsi="Arial"/>
                <w:i/>
                <w:lang w:val="sv-SE"/>
              </w:rPr>
              <w:t>Al-Humaz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t-Takatsur</w:t>
            </w:r>
            <w:r>
              <w:rPr>
                <w:rFonts w:cs="Arial" w:ascii="Arial" w:hAnsi="Arial"/>
                <w:lang w:val="sv-SE"/>
              </w:rPr>
              <w:t xml:space="preserve"> tentang menimbun harta (serakah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2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Q.S. </w:t>
            </w:r>
            <w:r>
              <w:rPr>
                <w:rFonts w:cs="Arial" w:ascii="Arial" w:hAnsi="Arial"/>
                <w:i/>
                <w:lang w:val="sv-SE"/>
              </w:rPr>
              <w:t>Al-Humaz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t-Takatsur</w:t>
            </w:r>
            <w:r>
              <w:rPr>
                <w:rFonts w:cs="Arial" w:ascii="Arial" w:hAnsi="Arial"/>
                <w:lang w:val="sv-SE"/>
              </w:rPr>
              <w:t xml:space="preserve"> tentang menimbun harta (serakah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68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nerapkan Al-Qur’an surat-surat pendek pilihan tentang menimbun harta (serakah)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2</w:t>
        <w:tab/>
        <w:t xml:space="preserve">Memahami keterkaitan isi kandungan Q.S. </w:t>
      </w:r>
      <w:r>
        <w:rPr>
          <w:rFonts w:cs="Arial" w:ascii="Arial" w:hAnsi="Arial"/>
          <w:b/>
          <w:i/>
          <w:lang w:val="sv-SE"/>
        </w:rPr>
        <w:t>Al-Humaz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t-Takatsur</w:t>
      </w:r>
      <w:r>
        <w:rPr>
          <w:rFonts w:cs="Arial" w:ascii="Arial" w:hAnsi="Arial"/>
          <w:b/>
          <w:lang w:val="sv-SE"/>
        </w:rPr>
        <w:t xml:space="preserve"> tentang Sifat Cinta Dunia dan melupakan Kebahagian hakiki dalam fenomena kehidupan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diskusikan fakta macam-macam gaya hidup masyarakat dalam mengumpulkan kekayaan dalam fenomena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cari contoh perilaku orang yang serakah dalam menimbun har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analisis penyebab seseorang serakah dalam menimbun harta dan melupakan kebahagian hakiki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acam-macam gaya hidup masyarakat dalam mengumpulkan kekayaan dalam fenomena kehidup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Contoh perilaku orang yang serakah dalam menimbun harta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nyebab seseorang serakah dalam menimbun harta dan melupakan kebahagian hakiki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!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40" w:leader="none"/>
        </w:tabs>
        <w:spacing w:before="0" w:after="60"/>
        <w:ind w:left="540" w:hanging="540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 xml:space="preserve">Menjelaskan fakta macam-macam gaya hidup masyarakat dalam mengumpulkan kekayaan dalam fenomena kehidup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Jelaskan fakta macam-macam gaya hidup masyarakat dalam mengumpulkan kekayaan dalam fenomena kehidup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 xml:space="preserve">Menyebutkan contoh perilaku orang yang serakah dalam menimbun harta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Sebutkan contoh perilaku orang yang serakah dalam menimbun harta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Menjelaskan penyebab seseorang serakah dalam menimbun harta dan melupakan kebahagian hakik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Jelaskan penyebab seseorang serakah dalam menimbun harta dan melupakan kebahagian hakiki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peta konsep tentang fakta macam-macam gaya hidup masyarakat dalam mengumpulkan kekayaan dalam fenomena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 perilaku orang yang serakah dalam menimbun har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74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yebab seseorang serakah dalam menimbun harta dan melupakan kebahagian hakik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nerapkan Al-Qur’an surat-surat pendek pilihan tentang menimbun harta (serakah)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3</w:t>
        <w:tab/>
        <w:t xml:space="preserve">Menerapkan kandungan Q.S. </w:t>
      </w:r>
      <w:r>
        <w:rPr>
          <w:rFonts w:cs="Arial" w:ascii="Arial" w:hAnsi="Arial"/>
          <w:b/>
          <w:i/>
          <w:lang w:val="sv-SE"/>
        </w:rPr>
        <w:t>Al-Humaz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t-Takatsur</w:t>
      </w:r>
      <w:r>
        <w:rPr>
          <w:rFonts w:cs="Arial" w:ascii="Arial" w:hAnsi="Arial"/>
          <w:b/>
          <w:lang w:val="sv-SE"/>
        </w:rPr>
        <w:t xml:space="preserve"> dalam fenomena kehidupan sehari-hari dan akibatnya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yebutkan contoh perilaku orang yang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jelaskan cara hidup dan mencari kekayaan di dunia yang dianjurkan agam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ntoh perilaku orang yang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ara hidup dan mencari kekayaan di dunia yang dianjurkan agam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Q.S. </w:t>
      </w:r>
      <w:r>
        <w:rPr>
          <w:rFonts w:cs="Arial" w:ascii="Arial" w:hAnsi="Arial"/>
          <w:i/>
          <w:lang w:val="sv-SE"/>
        </w:rPr>
        <w:t>Al-Humaz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t-Takatsur</w:t>
      </w:r>
      <w:r>
        <w:rPr>
          <w:rFonts w:cs="Arial" w:ascii="Arial" w:hAnsi="Arial"/>
          <w:lang w:val="sv-SE"/>
        </w:rPr>
        <w:t xml:space="preserve"> tentang menimbun harta (serakah)!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Menunjukkan contoh perilaku orang yang menyeimbangkan kehidupan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Jawab Singkat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Sebutkan contoh perilaku orang yang menyeimbangkan kehidupan dunia dan akherat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Menjelaskan cara hidup dan mencari kekayaan di dunia yang dianjurkan 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Jelaskan cara hidup dan mencari kekayaan di dunia yang dianjurkan agama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95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peta konsep tentang contoh perilaku orang yang menyeimbangkan kehidupan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peta konsep tentang cara hidup dan mencari kekayaan di dunia yang dianjurkan agam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7.</w:t>
        <w:tab/>
        <w:t>Memahami Hadits tentang keseimbangan hidup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1</w:t>
        <w:tab/>
        <w:t>Menulis Hadits tentang keseimbangan hidup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ulis Hadits tentang keseimbangan hidup di dunia dan akherat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 keseimbangan hidup di dunia dan akherat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keseimbangan hidup di dunia dan akhera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keseimbangan hidup di dunia dan akherat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keseimbangan hidup di dunia dan akherat!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sv-SE"/>
              </w:rPr>
              <w:t xml:space="preserve">Menulis Hadis tentang </w:t>
            </w:r>
            <w:r>
              <w:rPr>
                <w:rFonts w:cs="Arial" w:ascii="Arial" w:hAnsi="Arial"/>
                <w:lang w:val="id-ID"/>
              </w:rPr>
              <w:t>keseimbangan hidup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" w:leader="none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  <w:lang w:val="da-DK"/>
              </w:rPr>
            </w:pPr>
            <w:r>
              <w:rPr>
                <w:rFonts w:cs="Arial" w:ascii="Arial" w:hAnsi="Arial"/>
                <w:lang w:val="sv-SE"/>
              </w:rPr>
              <w:t xml:space="preserve">Tuliskan Hadis tentang </w:t>
            </w:r>
            <w:r>
              <w:rPr>
                <w:rFonts w:cs="Arial" w:ascii="Arial" w:hAnsi="Arial"/>
                <w:lang w:val="id-ID"/>
              </w:rPr>
              <w:t>keseimbangan hidup di dunia dan akherat ?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97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adits tentang keseimbangan hidup di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84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7.</w:t>
        <w:tab/>
        <w:t>Memahami Hadits tentang keseimbangan hidup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2</w:t>
        <w:tab/>
        <w:t>Menerjemahkan makna Hadits tentang keseimbangan hidupa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ngartikan kata kata sulit dalam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artikan Hadits tentang keseimbangan hidup di dunia dan akhera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 tentang keseimbangan hidup di dunia dan akhera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keseimbangan hidup di dunia dan akhera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keseimbangan hidup di dunia dan akherat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keseimbangan hidup di dunia dan akherat!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rtikan kata kata sulit dalam Hadis tentang keseimbangan hidup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rtikan kata kata sulit dalam Hadis tentang keseimbangan hidup di dunia dan akherat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Mengartikan Hadis tentang keseimbangan hidup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sv-SE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artikan Hadis tentang keseimbangan hidup di dunia dan akherat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4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kata kata sulit dalam Hadits tentang keseimbangan hidup di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8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Hadits tentang keseimbangan hidup di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2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7.</w:t>
        <w:tab/>
        <w:t>Memahami Hadits tentang keseimbangan hidup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3</w:t>
        <w:tab/>
        <w:t>Menghafal Hadits tentang keseimbangan hidupa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hafal Hadits tentang keseimbangan hidupa di dunia dan akhera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Hadits tentang  keseimbangan hidup di dunia dan akhera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keseimbangan hidup di dunia dan akhera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keseimbangan hidup di dunia dan akhera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keseimbangan hidup di dunia dan akherat!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hafal Hadis tentang keseimbangan hidupa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falkan Hadis tentang keseimbangan hidupa di dunia dan akherat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9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rti Hadits tentang keseimbangan hidup di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9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</w:rPr>
        <w:t>Mata Pelajaran</w:t>
        <w:tab/>
        <w:t>:</w:t>
        <w:tab/>
        <w:t>Al-Qur’an-Hadit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I / 2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7.</w:t>
        <w:tab/>
        <w:t>Memahami Hadits tentang keseimbangan hidup di dunia dan akherat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4</w:t>
        <w:tab/>
        <w:t>Menjelaskan  keterkaitan isi kandungan Hadits dalam perilaku keseimbangan hidup di dunia dan akherat dalam fenomena kehidupan dan akibatnya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06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yimpulkan pengertian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contoh perilaku orang yang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entukan akibat orang yang tidak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rumuskan cara hidup yang seimbang menurut ajaran agam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Isi kandungan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ntoh perilaku orang yang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kibat orang yang tidak menyeimbangkan kehidupan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ara hidup yang seimbang menurut ajaran agama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hadits tentang keseimbangan hidup di dunia dan akherat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hadits tentang keseimbangan hidup di dunia dan akhera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hadits tentang keseimbangan hidup di dunia dan akherat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tst kelas VII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z ‘Amm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uku Tajwid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hadits tentang keseimbangan hidup di dunia dan akherat!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jelaskan pengertian keseimbangan hidup di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Tes </w:t>
            </w:r>
            <w:r>
              <w:rPr>
                <w:rFonts w:cs="Arial" w:ascii="Arial" w:hAnsi="Arial"/>
                <w:sz w:val="24"/>
                <w:szCs w:val="24"/>
              </w:rPr>
              <w:t>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pengertian keseimbangan hidup di dunia dan akherat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unjukkan contoh perilaku orang yang menyeimbangkan kehidupan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contoh perilaku orang yang menyeimbangkan kehidupan dunia dan akherat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akibat orang yang tidak menyeimbangkan kehidupan dunia dan akhera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  <w:tab w:val="left" w:pos="1440" w:leader="none"/>
              </w:tabs>
              <w:spacing w:before="120" w:after="0"/>
              <w:ind w:left="612" w:hanging="54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ebutkan akibat orang yang tidak menyeimbangkan kehidupan dunia dan akherat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cara hidup yang seimbang menurut ajaran 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before="60" w:after="6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ind w:left="612" w:hanging="54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cara hidup yang seimbang menurut ajaran    agama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keseimbangan hidup di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 perilaku orang yang menyeimbangkan kehidupan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akibat orang yang tidak menyeimbangkan kehidupan dunia dan akhera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ara hidup yang seimbang menurut ajaran agam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614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6575" cy="218567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857"/>
                              <w:gridCol w:w="1613"/>
                              <w:gridCol w:w="2054"/>
                              <w:gridCol w:w="874"/>
                              <w:gridCol w:w="843"/>
                              <w:gridCol w:w="866"/>
                              <w:gridCol w:w="1390"/>
                              <w:gridCol w:w="769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ek Penilaian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dikator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kriptor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kor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uru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Sko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l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nalaran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omunikasi lesan 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38" w:leader="none"/>
                                    </w:tabs>
                                    <w:spacing w:before="60" w:after="60"/>
                                    <w:ind w:left="338" w:hanging="33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unikati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38" w:leader="none"/>
                                    </w:tabs>
                                    <w:spacing w:before="60" w:after="60"/>
                                    <w:ind w:left="338" w:hanging="33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etepatan Jawaban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omunikasi tulis 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38" w:leader="none"/>
                                    </w:tabs>
                                    <w:spacing w:before="60" w:after="60"/>
                                    <w:ind w:left="338" w:hanging="33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dah dipaham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20"/>
                                      <w:tab w:val="left" w:pos="338" w:leader="none"/>
                                    </w:tabs>
                                    <w:spacing w:before="60" w:after="60"/>
                                    <w:ind w:left="338" w:hanging="338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tepatan Jawaban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172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857"/>
                        <w:gridCol w:w="1613"/>
                        <w:gridCol w:w="2054"/>
                        <w:gridCol w:w="874"/>
                        <w:gridCol w:w="843"/>
                        <w:gridCol w:w="866"/>
                        <w:gridCol w:w="1390"/>
                        <w:gridCol w:w="769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pek Penilaian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dikator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kriptor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kor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uru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Sko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ilai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nalaran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omunikasi lesan 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38" w:leader="none"/>
                              </w:tabs>
                              <w:spacing w:before="60" w:after="60"/>
                              <w:ind w:left="338" w:hanging="33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unikati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38" w:leader="none"/>
                              </w:tabs>
                              <w:spacing w:before="60" w:after="60"/>
                              <w:ind w:left="338" w:hanging="33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etepatan Jawaban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omunikasi tulis 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38" w:leader="none"/>
                              </w:tabs>
                              <w:spacing w:before="60" w:after="60"/>
                              <w:ind w:left="338" w:hanging="33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dah dipah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38" w:leader="none"/>
                              </w:tabs>
                              <w:spacing w:before="60" w:after="60"/>
                              <w:ind w:left="338" w:hanging="33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tepatan Jawaban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4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86868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683.95pt,-2.2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0</wp:posOffset>
              </wp:positionH>
              <wp:positionV relativeFrom="paragraph">
                <wp:posOffset>-6375400</wp:posOffset>
              </wp:positionV>
              <wp:extent cx="697230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02pt" to="548.95pt,-50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RPP  AL - Qur’av Hadits MTs/Kls VIII/Smt 1-2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3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3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cp:lastPrinted>2006-02-10T22:59:00Z</cp:lastPrinted>
  <dcterms:modified xsi:type="dcterms:W3CDTF">2006-02-10T16:02:00Z</dcterms:modified>
  <cp:revision>329</cp:revision>
  <dc:subject/>
  <dc:title>RENCANA PELAKSANAAN PEMBELAJARAN (RPP)</dc:title>
</cp:coreProperties>
</file>